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>Pregão Eletrônico nº 0498/2021</w:t>
      </w:r>
      <w:r>
        <w:rPr>
          <w:rFonts w:eastAsia="Arial" w:cs="Arial" w:ascii="Arial" w:hAnsi="Arial"/>
          <w:color w:val="000000"/>
          <w:sz w:val="16"/>
        </w:rPr>
        <w:t xml:space="preserve"> - menor preço por Item.</w:t>
        <w:br/>
        <w:t>Objeto: Aquisição e aplicação de Vacina Influenza Tetravalente para imunização dos servidores da UDESC. Início da entrega de propostas: às 14:00 horas do dia 04/03/2021. Fim da entrega de propostas: às 14:00 horas do dia 18/03/2021. Abertura da sessão: a partir das 14:00 horas do dia 18/03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04679/2021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SANDRINI</cp:lastModifiedBy>
  <cp:lastPrinted>2004-10-26T11:29:00Z</cp:lastPrinted>
  <dcterms:modified xsi:type="dcterms:W3CDTF">2021-03-02T19:17:00Z</dcterms:modified>
  <cp:revision>9</cp:revision>
  <dc:subject/>
  <dc:title>   </dc:title>
</cp:coreProperties>
</file>